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gif" ContentType="image/gi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7" w:type="dxa"/>
        <w:jc w:val="left"/>
        <w:tblInd w:w="-7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0"/>
        <w:gridCol w:w="3825"/>
        <w:gridCol w:w="4512"/>
      </w:tblGrid>
      <w:tr>
        <w:trPr/>
        <w:tc>
          <w:tcPr>
            <w:tcW w:w="10637" w:type="dxa"/>
            <w:gridSpan w:val="3"/>
            <w:tcBorders/>
            <w:shd w:fill="C6FED5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 xml:space="preserve">Технологическая карта </w:t>
            </w:r>
          </w:p>
        </w:tc>
      </w:tr>
      <w:tr>
        <w:trPr/>
        <w:tc>
          <w:tcPr>
            <w:tcW w:w="230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Тема</w:t>
            </w:r>
          </w:p>
        </w:tc>
        <w:tc>
          <w:tcPr>
            <w:tcW w:w="8337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b/>
                <w:b/>
                <w:bCs/>
                <w:i/>
                <w:i/>
                <w:iCs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b/>
                <w:bCs/>
                <w:i/>
                <w:iCs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Потенциальная и кинетическая энергии</w:t>
            </w:r>
          </w:p>
        </w:tc>
      </w:tr>
      <w:tr>
        <w:trPr/>
        <w:tc>
          <w:tcPr>
            <w:tcW w:w="2300" w:type="dxa"/>
            <w:tcBorders/>
            <w:shd w:fill="C6FED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Цель урока</w:t>
            </w:r>
          </w:p>
        </w:tc>
        <w:tc>
          <w:tcPr>
            <w:tcW w:w="8337" w:type="dxa"/>
            <w:gridSpan w:val="2"/>
            <w:tcBorders/>
            <w:shd w:fill="C6FED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достичь образовательных результатов: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  <w:u w:val="single"/>
              </w:rPr>
              <w:t>Личностный результат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 – осознавать практическую и личностную значимость учебного материала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  <w:u w:val="single"/>
              </w:rPr>
              <w:t>Метапредметный результат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 – уметь анализировать текстовую, графическую и аудиовизуальную информацию, самостоятельно формулировать и решать познавательные задачи на основе анализа информации, устанавливать логические связи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  <w:u w:val="single"/>
              </w:rPr>
              <w:t>Предметный результат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 – 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дать определение потенциальной и кинетической энергии; 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выявить уровень усвоения учащимися формул и положений, характеризующих понятия “работа” и “энергия”; продолжить формирование навыков применения знаний и умений, полученных в курсе математики к решению физических задач.</w:t>
            </w:r>
          </w:p>
        </w:tc>
      </w:tr>
      <w:tr>
        <w:trPr>
          <w:trHeight w:val="2100" w:hRule="atLeast"/>
        </w:trPr>
        <w:tc>
          <w:tcPr>
            <w:tcW w:w="230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Задачи урока</w:t>
            </w:r>
          </w:p>
        </w:tc>
        <w:tc>
          <w:tcPr>
            <w:tcW w:w="8337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  <w:u w:val="single"/>
              </w:rPr>
              <w:t>- Образовательные: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 изучить виды энергии (его причины, закономерности); формировать практические навыки;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  <w:u w:val="single"/>
              </w:rPr>
              <w:t>- Развивающие: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 проверить уровень самостоятельности мышления учащихся по применению знаний в различных ситуациях; продолжить работу по формированию умений и навыков решения задач, анализа свойств и явлений на основе полученных знаний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  <w:u w:val="single"/>
              </w:rPr>
              <w:t>- Воспитательные: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 развивать навыки коммуникативной деятельности (умение вести диалог, доказательно отстаивать свое мнение); содействовать формированию мировоззренческой идеи познаваемости явлений и свойств окружающего мира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tcBorders/>
            <w:shd w:fill="C6FED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Планируемые результаты:</w:t>
            </w:r>
          </w:p>
        </w:tc>
        <w:tc>
          <w:tcPr>
            <w:tcW w:w="3825" w:type="dxa"/>
            <w:tcBorders/>
            <w:shd w:fill="C6FED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  <w:u w:val="single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  <w:u w:val="single"/>
              </w:rPr>
              <w:t>Методы обучения: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1.словесный, наглядно-демонстрационный, практический (по источникам знаний);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2. обобщающий (по принципу расчленения и соединения знаний);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3. творческий (по характеру познавательной деятельности учащихся и участию учителя в учебном процессе);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4. контроль – самоконтроль;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5. частично - поисковый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6. объяснительно-иллюстративный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/>
            </w:r>
          </w:p>
        </w:tc>
        <w:tc>
          <w:tcPr>
            <w:tcW w:w="4512" w:type="dxa"/>
            <w:tcBorders/>
            <w:shd w:fill="C6FED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>
                <w:top w:val="single" w:sz="8" w:space="0" w:color="4BACC6"/>
                <w:left w:val="single" w:sz="8" w:space="0" w:color="4BACC6"/>
                <w:bottom w:val="single" w:sz="8" w:space="0" w:color="4BACC6"/>
                <w:right w:val="single" w:sz="8" w:space="0" w:color="4BACC6"/>
              </w:pBdr>
              <w:shd w:fill="B6DDE8" w:val="clear"/>
              <w:spacing w:before="0" w:after="0"/>
              <w:jc w:val="center"/>
              <w:rPr>
                <w:rFonts w:ascii="sans-serif;Segoe Print" w:hAnsi="sans-serif;Segoe Print" w:eastAsia="sans-serif;Segoe Print" w:cs="sans-serif;Segoe Print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  <w:shd w:fill="B6DDE8" w:val="clear"/>
              </w:rPr>
            </w:pP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  <w:shd w:fill="B6DDE8" w:val="clear"/>
              </w:rPr>
              <w:t>УУД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/>
            </w:pP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Личностные: 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Различают виды энергии. Приводят примеры тел, обладающих потенциальной и кинетической энергией. Вычисляют значение энергии. Сравнивают энергии тел. Понимают значение закона сохранения энергии для объяснения процессов в окружающем нас мире. Сравнивают изменение энергии при движении тел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/>
            </w:pP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Познавательные: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 Выделяют и формулируют познавательную цель. Выделяют количественные характеристики объектов, заданные словами Устанавливают причинно- следственные связи в конкретных ситуациях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/>
            </w:pP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Регулятивные: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 Принимают познавательную цель и сохраняют ее при выполнении учебных действий. Выдвигают гипотезу, предлагают пути ее решения. Ставят и реализуют учебную задачу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Коммуникативные: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 С достаточной полнотой и точностью выражают свои мысли в соответствии с задачами и условиями коммуникации.</w:t>
            </w:r>
          </w:p>
        </w:tc>
      </w:tr>
      <w:tr>
        <w:trPr/>
        <w:tc>
          <w:tcPr>
            <w:tcW w:w="230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Тип урока</w:t>
            </w:r>
          </w:p>
        </w:tc>
        <w:tc>
          <w:tcPr>
            <w:tcW w:w="8337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Урок открытия нового знания</w:t>
            </w:r>
          </w:p>
        </w:tc>
      </w:tr>
      <w:tr>
        <w:trPr/>
        <w:tc>
          <w:tcPr>
            <w:tcW w:w="2300" w:type="dxa"/>
            <w:tcBorders/>
            <w:shd w:fill="C6FED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Формы работы</w:t>
            </w:r>
          </w:p>
        </w:tc>
        <w:tc>
          <w:tcPr>
            <w:tcW w:w="8337" w:type="dxa"/>
            <w:gridSpan w:val="2"/>
            <w:tcBorders/>
            <w:shd w:fill="C6FED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Индивидуальная, групповая</w:t>
            </w:r>
          </w:p>
        </w:tc>
      </w:tr>
      <w:tr>
        <w:trPr/>
        <w:tc>
          <w:tcPr>
            <w:tcW w:w="230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Основные понятия</w:t>
            </w:r>
          </w:p>
        </w:tc>
        <w:tc>
          <w:tcPr>
            <w:tcW w:w="8337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Потенциальная энергия. Кинетическая энергия.</w:t>
            </w:r>
          </w:p>
        </w:tc>
      </w:tr>
      <w:tr>
        <w:trPr/>
        <w:tc>
          <w:tcPr>
            <w:tcW w:w="2300" w:type="dxa"/>
            <w:tcBorders/>
            <w:shd w:fill="C6FED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Источники информации</w:t>
            </w:r>
          </w:p>
        </w:tc>
        <w:tc>
          <w:tcPr>
            <w:tcW w:w="8337" w:type="dxa"/>
            <w:gridSpan w:val="2"/>
            <w:tcBorders/>
            <w:shd w:fill="C6FED5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1. Перышкин А.В., Гутник Е.М. Физика. 7 класс. – М.: Дрофа, 2011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2. Громцева О.И. Контрольные и самостоятельные работы по физике 7 класс: к учебнику А.В. Перышкина. Физика. 7класс. –М.: Издательство «Экзамен» 2013</w:t>
            </w:r>
          </w:p>
        </w:tc>
      </w:tr>
      <w:tr>
        <w:trPr/>
        <w:tc>
          <w:tcPr>
            <w:tcW w:w="230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Ресурсы</w:t>
            </w:r>
          </w:p>
        </w:tc>
        <w:tc>
          <w:tcPr>
            <w:tcW w:w="8337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Рабочий лист, мультимедийная презентация, технологическая карта.</w:t>
            </w:r>
          </w:p>
        </w:tc>
      </w:tr>
      <w:tr>
        <w:trPr/>
        <w:tc>
          <w:tcPr>
            <w:tcW w:w="10637" w:type="dxa"/>
            <w:gridSpan w:val="3"/>
            <w:tcBorders/>
            <w:shd w:fill="C6FED5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Организационный этап</w:t>
            </w:r>
          </w:p>
        </w:tc>
      </w:tr>
      <w:tr>
        <w:trPr/>
        <w:tc>
          <w:tcPr>
            <w:tcW w:w="230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Включить обучающихся в учебную деятельность</w:t>
            </w:r>
          </w:p>
        </w:tc>
        <w:tc>
          <w:tcPr>
            <w:tcW w:w="8337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Здравствуйте, ребята. Я рада приветствовать Вас на моем уроке. Присаживайтесь. Командиры групп, подойдите и возьмите рабочие листы.</w:t>
            </w:r>
          </w:p>
        </w:tc>
      </w:tr>
      <w:tr>
        <w:trPr/>
        <w:tc>
          <w:tcPr>
            <w:tcW w:w="10637" w:type="dxa"/>
            <w:gridSpan w:val="3"/>
            <w:tcBorders/>
            <w:shd w:fill="C6FED5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Актуализация знаний и фиксация затруднений в индивидуальной деятельности</w:t>
            </w:r>
          </w:p>
        </w:tc>
      </w:tr>
      <w:tr>
        <w:trPr/>
        <w:tc>
          <w:tcPr>
            <w:tcW w:w="230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Актуализировать учебное содержание, необходимое и достаточное для восприятия нового материала</w:t>
            </w:r>
          </w:p>
        </w:tc>
        <w:tc>
          <w:tcPr>
            <w:tcW w:w="8337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Физический диктан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1 вариан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before="0" w:after="0"/>
              <w:ind w:left="0" w:right="0" w:hanging="36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Единицей работы является …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before="0" w:after="0"/>
              <w:ind w:left="0" w:right="0" w:hanging="36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before="0" w:after="0"/>
              <w:ind w:left="0" w:right="0" w:hanging="36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Механическая работа не совершается, если…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before="0" w:after="0"/>
              <w:ind w:left="0" w:right="0" w:hanging="36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2 вариан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0"/>
              <w:ind w:left="0" w:right="0" w:hanging="36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Единицей энергии является…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0"/>
              <w:ind w:left="0" w:right="0" w:hanging="36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0"/>
              <w:ind w:left="0" w:right="0" w:hanging="36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Механическая работа совершается при…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0"/>
              <w:ind w:left="0" w:right="0" w:hanging="36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Необходимо дополнительно иметь на столе учащихся лист с напечатанными вопросами диктанта. После выполнения диктанта учащиеся сдают один листочек с ответами учителю, а копиями меняются с соседом по парте и проверяют друг друга, выставляют отметки (правильные ответы воспроизводятся на слайде).</w:t>
            </w:r>
          </w:p>
        </w:tc>
      </w:tr>
      <w:tr>
        <w:trPr/>
        <w:tc>
          <w:tcPr>
            <w:tcW w:w="10637" w:type="dxa"/>
            <w:gridSpan w:val="3"/>
            <w:tcBorders/>
            <w:shd w:fill="C6FED5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Подготовка обучающихся к работе на основном этапе</w:t>
            </w:r>
          </w:p>
        </w:tc>
      </w:tr>
      <w:tr>
        <w:trPr/>
        <w:tc>
          <w:tcPr>
            <w:tcW w:w="230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Организовать коммуникативное взаимодействие , в ходе которого сформулировать тему урока, цель урока и план урока, а так же подвести обучающихся к проблемном у вопросу</w:t>
            </w:r>
          </w:p>
        </w:tc>
        <w:tc>
          <w:tcPr>
            <w:tcW w:w="8337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Сегодня на урок я к вам опять пришла с коробкой, но сегодня в ней не песок, а различные предметы. (Достаю с коробки: кусочек торта, лампочка, батарейка энерджайзер). Как вы думаете, что общего с точки зрения физики может быть между этими предметами?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(Учащиеся выдвигают свои предположения. Подходят к тому, что все эти предметы относятся к ЭНЕРГИИ)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Совершенно верно, энергия. И соответственно, тема нашего урока </w:t>
            </w: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«Потенциальная и кинетическая энергии». 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Тогда согласно теме, какие цели мы будем преследовать в ходе урока?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 xml:space="preserve">- Узнать, что такое энергия, чем отличается потенциальная и кинетическая энергии. 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637" w:type="dxa"/>
            <w:gridSpan w:val="3"/>
            <w:tcBorders/>
            <w:shd w:fill="C6FED5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Этап усвоения новых знаний и способов действий</w:t>
            </w:r>
          </w:p>
        </w:tc>
      </w:tr>
      <w:tr>
        <w:trPr>
          <w:trHeight w:val="2460" w:hRule="atLeast"/>
        </w:trPr>
        <w:tc>
          <w:tcPr>
            <w:tcW w:w="230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Обеспечить восприятие, осмысление и первичное закрепление обучающимися изучаемого материала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/>
            </w:r>
          </w:p>
        </w:tc>
        <w:tc>
          <w:tcPr>
            <w:tcW w:w="8337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Дайте, пожалуйста, определение, что такое энергия. Найдите в учебнике на ст. 193 определение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(</w:t>
            </w:r>
            <w:r>
              <w:rPr>
                <w:rFonts w:eastAsia="sans-serif;Segoe Print" w:cs="sans-serif;Segoe Print" w:ascii="sans-serif;Segoe Print" w:hAnsi="sans-serif;Segoe Print"/>
                <w:b/>
                <w:bCs/>
                <w:i/>
                <w:iCs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Энергия – это физическая величина, показывающая, какую работу может совершить тело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)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Давайте запишем в рабочий лист, что называют энергией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Хорошо. А какая связь между работой и энергией? Загляните в учебник, ст. 193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(</w:t>
            </w:r>
            <w:r>
              <w:rPr>
                <w:rFonts w:eastAsia="sans-serif;Segoe Print" w:cs="sans-serif;Segoe Print" w:ascii="sans-serif;Segoe Print" w:hAnsi="sans-serif;Segoe Print"/>
                <w:b/>
                <w:bCs/>
                <w:i/>
                <w:iCs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Чем большую работу может совершить тело, трем большей энергией он обладает)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А как вы думаете, меняется ли энергия при совершении работы? ( </w:t>
            </w:r>
            <w:r>
              <w:rPr>
                <w:rFonts w:eastAsia="sans-serif;Segoe Print" w:cs="sans-serif;Segoe Print" w:ascii="sans-serif;Segoe Print" w:hAnsi="sans-serif;Segoe Print"/>
                <w:b/>
                <w:bCs/>
                <w:i/>
                <w:iCs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совершенная работа равна изменению энергии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)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Как обозначается энергия? (буквой Е. Единица измерения Джоуль)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Дайте, пожалуйста, определение</w:t>
            </w: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 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потенциальной энергии. Обратитесь к учебнику на стр. 193.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drawing>
                <wp:inline distT="0" distB="0" distL="0" distR="0">
                  <wp:extent cx="1104900" cy="1333500"/>
                  <wp:effectExtent l="0" t="0" r="0" b="0"/>
                  <wp:docPr id="1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Потенциальной 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(от лат. </w:t>
            </w:r>
            <w:r>
              <w:rPr>
                <w:rFonts w:eastAsia="sans-serif;Segoe Print" w:cs="sans-serif;Segoe Print" w:ascii="sans-serif;Segoe Print" w:hAnsi="sans-serif;Segoe Print"/>
                <w:i/>
                <w:iCs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потенция 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— возможность) </w:t>
            </w:r>
            <w:r>
              <w:rPr>
                <w:rFonts w:eastAsia="sans-serif;Segoe Print" w:cs="sans-serif;Segoe Print" w:ascii="sans-serif;Segoe Print" w:hAnsi="sans-serif;Segoe Print"/>
                <w:b/>
                <w:bCs/>
                <w:i/>
                <w:iCs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энергие</w:t>
            </w:r>
            <w:r>
              <w:rPr>
                <w:rFonts w:eastAsia="sans-serif;Segoe Print" w:cs="sans-serif;Segoe Print" w:ascii="sans-serif;Segoe Print" w:hAnsi="sans-serif;Segoe Print"/>
                <w:i/>
                <w:iCs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й называется энергия, которая определяется взаимным положением взаимодействующих тел или частей одного и того же тела.</w:t>
            </w: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FFFFFF"/>
                <w:spacing w:val="0"/>
                <w:sz w:val="26"/>
                <w:szCs w:val="26"/>
              </w:rPr>
              <w:t> 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Потенциальной энергией, например, обладает тело, поднятое относительно поверхности Земли, потому что энергия тела зависит от взаимного положения его и Земли и их взаимного притяжения.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drawing>
                <wp:inline distT="0" distB="0" distL="0" distR="0">
                  <wp:extent cx="1437640" cy="1428750"/>
                  <wp:effectExtent l="0" t="0" r="0" b="0"/>
                  <wp:docPr id="2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Если считать потенциальную энергию тела, лежащего на Земле, равной нулю, то потенциальная энергия тела, поднятого на некоторую высоту, определится работой, которую совершит сила тяжести при падении тела на Землю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Е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  <w:vertAlign w:val="subscript"/>
              </w:rPr>
              <w:t>п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 – потенциальная энергия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Е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  <w:vertAlign w:val="subscript"/>
              </w:rPr>
              <w:t>п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 = А, работе совершаемой силой тяжести при падении тела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А =F·h, где F – сила тяжести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drawing>
                <wp:inline distT="0" distB="0" distL="0" distR="0">
                  <wp:extent cx="4209415" cy="2762250"/>
                  <wp:effectExtent l="0" t="0" r="0" b="0"/>
                  <wp:docPr id="3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9415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Огромной потенциальной энергией обладает вода в реках, удерживаемая плотинами. Падая вниз, вода совершает работу, приводя в движение мощные турбины электростанций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На слайде фотография плотины Волгоградской ГЭС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drawing>
                <wp:inline distT="0" distB="0" distL="0" distR="0">
                  <wp:extent cx="1828165" cy="1761490"/>
                  <wp:effectExtent l="0" t="0" r="0" b="0"/>
                  <wp:docPr id="4" name="Изображени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Потенциальную энергию молота копра используют в строительстве для совершения работы по забиванию свай. Используют в работе тепловых двигателей, в отбойных молотках, которые широко применяют в горной промышленности, при строительстве дорог, выемке твердого грунта и т. д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24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24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24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24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24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240"/>
              <w:rPr>
                <w:rFonts w:ascii="SimSun" w:hAnsi="SimSun" w:eastAsia="SimSun" w:cs="SimSun"/>
                <w:sz w:val="24"/>
                <w:szCs w:val="24"/>
              </w:rPr>
            </w:pPr>
            <w:r>
              <w:rPr>
                <w:rFonts w:eastAsia="SimSun" w:cs="SimSun" w:ascii="SimSun" w:hAnsi="SimSun"/>
                <w:sz w:val="24"/>
                <w:szCs w:val="24"/>
              </w:rPr>
              <w:drawing>
                <wp:inline distT="0" distB="0" distL="0" distR="0">
                  <wp:extent cx="5010150" cy="2617470"/>
                  <wp:effectExtent l="0" t="0" r="0" b="0"/>
                  <wp:docPr id="5" name="Изображение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0" cy="261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24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24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24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24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Arial" w:hAnsi="Arial" w:eastAsia="sans-serif;Segoe Print" w:cs="Arial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Arial" w:ascii="Arial" w:hAnsi="Arial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Кинетическая энергия зависит от скорости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erif;Segoe Print" w:hAnsi="serif;Segoe Print" w:eastAsia="serif;Segoe Print" w:cs="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erif;Segoe Print" w:cs="serif;Segoe Print" w:ascii="serif;Segoe Print" w:hAnsi="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На слайде анимация скатывающихся с наклонных плоскостей ( с разным углом наклона) шариков и бруски, которые эти шарики в конце плоскостей сдвигают. Учащиеся подводятся к выводу о том что: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erif;Segoe Print" w:hAnsi="serif;Segoe Print" w:eastAsia="serif;Segoe Print" w:cs="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erif;Segoe Print" w:cs="serif;Segoe Print" w:ascii="serif;Segoe Print" w:hAnsi="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1) скорость шаров внизу зависит от высоты наклона поверхности, то есть, чем больше угол наклона тем больше скорость (этот вывод учащиеся делают на основании своего жизненного опыта);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erif;Segoe Print" w:hAnsi="serif;Segoe Print" w:eastAsia="serif;Segoe Print" w:cs="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erif;Segoe Print" w:cs="serif;Segoe Print" w:ascii="serif;Segoe Print" w:hAnsi="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2) брарик имеет большую кинетическую энергию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Courier New" w:hAnsi="Courier New" w:eastAsia="sans-serif;Segoe Print" w:cs="Courier New"/>
                <w:i/>
                <w:i/>
                <w:iCs/>
                <w:caps w:val="false"/>
                <w:smallCaps w:val="false"/>
                <w:color w:val="FF0000"/>
                <w:spacing w:val="0"/>
                <w:sz w:val="26"/>
                <w:szCs w:val="26"/>
              </w:rPr>
            </w:pPr>
            <w:r>
              <w:rPr>
                <w:rFonts w:eastAsia="sans-serif;Segoe Print" w:cs="Courier New" w:ascii="Courier New" w:hAnsi="Courier New"/>
                <w:i/>
                <w:iCs/>
                <w:caps w:val="false"/>
                <w:smallCaps w:val="false"/>
                <w:color w:val="FF0000"/>
                <w:spacing w:val="0"/>
                <w:sz w:val="26"/>
                <w:szCs w:val="26"/>
              </w:rPr>
              <w:t>Слайд 19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Arial" w:hAnsi="Arial" w:eastAsia="sans-serif;Segoe Print" w:cs="Arial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Arial" w:ascii="Arial" w:hAnsi="Arial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Кинетическая энергия зависит от массы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erif;Segoe Print" w:hAnsi="serif;Segoe Print" w:eastAsia="serif;Segoe Print" w:cs="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erif;Segoe Print" w:cs="serif;Segoe Print" w:ascii="serif;Segoe Print" w:hAnsi="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На слайде анимация скатывающихся с одинаковых наклонных плоскостей двух шариков (большого и маленького) и бруски, которые эти шарики в конце плоскостей сдвигают. Учащимся сообщается, что шарики из одного и того же материала. Учащиеся подводятся к выводу о том что: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erif;Segoe Print" w:hAnsi="serif;Segoe Print" w:eastAsia="serif;Segoe Print" w:cs="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erif;Segoe Print" w:cs="serif;Segoe Print" w:ascii="serif;Segoe Print" w:hAnsi="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1) масса шаров зависит от размера (этот вывод учащиеся делают на основании формулы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erif;Segoe Print" w:cs="serif;Segoe Print" w:ascii="serif;Segoe Print" w:hAnsi="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m</w:t>
            </w:r>
            <w:r>
              <w:rPr>
                <w:rFonts w:eastAsia="serif;Segoe Print" w:cs="serif;Segoe Print" w:ascii="serif;Segoe Print" w:hAnsi="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 = •</w:t>
            </w:r>
            <w:r>
              <w:rPr>
                <w:rFonts w:eastAsia="serif;Segoe Print" w:cs="serif;Segoe Print" w:ascii="serif;Segoe Print" w:hAnsi="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V</w:t>
            </w:r>
            <w:r>
              <w:rPr>
                <w:rFonts w:eastAsia="serif;Segoe Print" w:cs="serif;Segoe Print" w:ascii="serif;Segoe Print" w:hAnsi="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);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erif;Segoe Print" w:hAnsi="serif;Segoe Print" w:eastAsia="serif;Segoe Print" w:cs="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erif;Segoe Print" w:cs="serif;Segoe Print" w:ascii="serif;Segoe Print" w:hAnsi="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2) брусок сдвигается больше у большего шарика – учащиеся делают вывод о том, что шарик большей массы имеет большую кинетическую энергию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24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24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Courier New" w:hAnsi="Courier New" w:eastAsia="sans-serif;Segoe Print" w:cs="Courier New"/>
                <w:i/>
                <w:i/>
                <w:iCs/>
                <w:caps w:val="false"/>
                <w:smallCaps w:val="false"/>
                <w:color w:val="FF0000"/>
                <w:spacing w:val="0"/>
                <w:sz w:val="26"/>
                <w:szCs w:val="26"/>
              </w:rPr>
            </w:pPr>
            <w:r>
              <w:rPr>
                <w:rFonts w:eastAsia="sans-serif;Segoe Print" w:cs="Courier New" w:ascii="Courier New" w:hAnsi="Courier New"/>
                <w:i/>
                <w:iCs/>
                <w:caps w:val="false"/>
                <w:smallCaps w:val="false"/>
                <w:color w:val="FF0000"/>
                <w:spacing w:val="0"/>
                <w:sz w:val="26"/>
                <w:szCs w:val="26"/>
              </w:rPr>
              <w:t>Слайд 20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drawing>
                <wp:inline distT="0" distB="0" distL="0" distR="0">
                  <wp:extent cx="4114800" cy="2676525"/>
                  <wp:effectExtent l="0" t="0" r="0" b="0"/>
                  <wp:docPr id="6" name="Изображение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зображение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24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24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637" w:type="dxa"/>
            <w:gridSpan w:val="3"/>
            <w:tcBorders/>
            <w:shd w:fill="C6FED5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Этап первичной проверки понимания изученного</w:t>
            </w:r>
          </w:p>
        </w:tc>
      </w:tr>
      <w:tr>
        <w:trPr>
          <w:trHeight w:val="460" w:hRule="atLeast"/>
        </w:trPr>
        <w:tc>
          <w:tcPr>
            <w:tcW w:w="230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1.Установить правильность и осознанность изученного материала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2. Выявить пробелы первичного осмысления изученного материала, неверные представления учащихся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3. практическая работа.</w:t>
            </w:r>
          </w:p>
        </w:tc>
        <w:tc>
          <w:tcPr>
            <w:tcW w:w="8337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Кинетическая энергия зависит от скорости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На слайде анимация скатывающихся с наклонных плоскостей ( с разным углом наклона) шариков и бруски, которые эти шарики в конце плоскостей сдвигают. Учащиеся подводятся к выводу о том что: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1) скорость шаров внизу зависит от высоты наклона поверхности, то есть, чем больше угол наклона тем больше скорость (этот вывод учащиеся делают на основании своего жизненного опыта);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2) брусок сдвигается больше у того шарика который скатился с более крутой плоскости – учащиеся делают вывод о том, что этот шарик имеет большую кинетическую энергию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Кинетическая энергия зависит от массы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На слайде анимация скатывающихся с одинаковых наклонных плоскостей двух шариков (большого и маленького) и бруски, которые эти шарики в конце плоскостей сдвигают. Учащимся сообщается, что шарики из одного и того же материала. Учащиеся подводятся к выводу о том что: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1) масса шаров зависит от размера (этот вывод учащиеся делают на основании формулы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m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 = •</w:t>
            </w: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V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);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2) брусок сдвигается больше у большего шарика – учащиеся делают вывод о том, что шарик большей массы имеет большую кинетическую энергию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24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drawing>
                <wp:inline distT="0" distB="0" distL="0" distR="0">
                  <wp:extent cx="4114800" cy="2676525"/>
                  <wp:effectExtent l="0" t="0" r="0" b="0"/>
                  <wp:docPr id="7" name="Изображение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Изображение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637" w:type="dxa"/>
            <w:gridSpan w:val="3"/>
            <w:tcBorders/>
            <w:shd w:fill="C6FED5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Этап закрепления новых знаний и способов действий</w:t>
            </w:r>
          </w:p>
        </w:tc>
      </w:tr>
      <w:tr>
        <w:trPr/>
        <w:tc>
          <w:tcPr>
            <w:tcW w:w="230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Обеспечить в ходе закрепления повышения уровня осмысления изученного материала, глубины его понимания</w:t>
            </w:r>
          </w:p>
        </w:tc>
        <w:tc>
          <w:tcPr>
            <w:tcW w:w="8337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Решение задачи З.3</w:t>
            </w: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. (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На слайде фотография бегущего спортсмена)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Масса этого бегуна 100 кг. Бежит он со скоростью 8 м/с. Вычислите его кинетическую энергию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Дано: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drawing>
                <wp:inline distT="0" distB="0" distL="0" distR="0">
                  <wp:extent cx="532765" cy="542290"/>
                  <wp:effectExtent l="0" t="0" r="0" b="0"/>
                  <wp:docPr id="8" name="Изображение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Изображение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8" t="-66" r="-6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бегун Е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  <w:vertAlign w:val="subscript"/>
              </w:rPr>
              <w:t>к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 =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m = 100кг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drawing>
                <wp:inline distT="0" distB="0" distL="0" distR="0">
                  <wp:extent cx="1228725" cy="676275"/>
                  <wp:effectExtent l="0" t="0" r="0" b="0"/>
                  <wp:docPr id="9" name="Изображение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Изображение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53" r="-2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V = 8 м/с Е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  <w:vertAlign w:val="subscript"/>
              </w:rPr>
              <w:t>к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 = = 3200 Дж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Е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  <w:vertAlign w:val="subscript"/>
              </w:rPr>
              <w:t>к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6"/>
                <w:szCs w:val="26"/>
              </w:rPr>
              <w:t> = ? Ответ: кинетическая энергия бегуна 3,2 кДж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7" w:type="dxa"/>
            <w:gridSpan w:val="3"/>
            <w:tcBorders/>
            <w:shd w:fill="C6FED5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Этап информации о домашнем задании</w:t>
            </w:r>
          </w:p>
        </w:tc>
      </w:tr>
      <w:tr>
        <w:trPr/>
        <w:tc>
          <w:tcPr>
            <w:tcW w:w="230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Обеспечить понимание обучающихся цели, содержания и способов выполнения домашнего задания</w:t>
            </w:r>
          </w:p>
        </w:tc>
        <w:tc>
          <w:tcPr>
            <w:tcW w:w="8337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Всем: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 Параграф 66, 67. Упражнение 34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>
                <w:rFonts w:eastAsia="sans-serif;Segoe Print" w:cs="sans-serif;Segoe Print" w:ascii="sans-serif;Segoe Print" w:hAnsi="sans-serif;Segoe Print"/>
                <w:b/>
                <w:bCs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По желанию: </w:t>
            </w: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Сочинение на тему : «Если бы не было силы трения…»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637" w:type="dxa"/>
            <w:gridSpan w:val="3"/>
            <w:tcBorders/>
            <w:shd w:fill="C6FED5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Этап подведения итогов</w:t>
            </w:r>
          </w:p>
        </w:tc>
      </w:tr>
      <w:tr>
        <w:trPr/>
        <w:tc>
          <w:tcPr>
            <w:tcW w:w="230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Дать качественную оценку работы класса и отдельных обучающихся</w:t>
            </w:r>
          </w:p>
        </w:tc>
        <w:tc>
          <w:tcPr>
            <w:tcW w:w="8337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На вашем рабочем листе есть лист самооценки. Пожалуйста, поставьте баллы за работу на уроке. Оцените себя.</w:t>
            </w:r>
          </w:p>
        </w:tc>
      </w:tr>
      <w:tr>
        <w:trPr/>
        <w:tc>
          <w:tcPr>
            <w:tcW w:w="10637" w:type="dxa"/>
            <w:gridSpan w:val="3"/>
            <w:tcBorders/>
            <w:shd w:fill="C6FED5" w:val="clea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Этап рефлексии</w:t>
            </w:r>
          </w:p>
        </w:tc>
      </w:tr>
      <w:tr>
        <w:trPr/>
        <w:tc>
          <w:tcPr>
            <w:tcW w:w="230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Times New Roman" w:hAnsi="Times New Roman" w:eastAsia="sans-serif;Segoe Print" w:cs="Times New Roman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Times New Roman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Обеспечить усвоения обучающимися принципов саморегуляции и сотрудничества</w:t>
            </w:r>
          </w:p>
        </w:tc>
        <w:tc>
          <w:tcPr>
            <w:tcW w:w="8337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Мы с вами прошли трудный путь от определения энергии до выяснения видов энергии. Цели нашего исследования достигнуты. В ходе нашего исследования вы показали себя хорошими наблюдательными экспериментаторами, способными не только подмечать вокруг себя все новое и интересное, но и самостоятельно проводить научное исследование.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sans-serif;Segoe Print" w:hAnsi="sans-serif;Segoe Print" w:eastAsia="sans-serif;Segoe Print" w:cs="sans-serif;Segoe Print"/>
                <w:i w:val="false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</w:pPr>
            <w:r>
              <w:rPr>
                <w:rFonts w:eastAsia="sans-serif;Segoe Print" w:cs="sans-serif;Segoe Print" w:ascii="sans-serif;Segoe Print" w:hAnsi="sans-serif;Segoe Print"/>
                <w:i w:val="false"/>
                <w:iCs w:val="false"/>
                <w:caps w:val="false"/>
                <w:smallCaps w:val="false"/>
                <w:color w:val="181818"/>
                <w:spacing w:val="0"/>
                <w:sz w:val="21"/>
                <w:szCs w:val="21"/>
              </w:rPr>
              <w:t>Ответьте на вопрос: «Что вы узнали нового, что понравилось на уроке? Может быть, не понравилось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ans-serif">
    <w:altName w:val="Arial"/>
    <w:charset w:val="00"/>
    <w:family w:val="auto"/>
    <w:pitch w:val="default"/>
  </w:font>
  <w:font w:name="SimSun">
    <w:charset w:val="86"/>
    <w:family w:val="auto"/>
    <w:pitch w:val="default"/>
  </w:font>
  <w:font w:name="Arial">
    <w:charset w:val="00"/>
    <w:family w:val="swiss"/>
    <w:pitch w:val="default"/>
  </w:font>
  <w:font w:name="serif">
    <w:altName w:val="Segoe Print"/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4:54:00Z</dcterms:created>
  <dc:creator>ПК-Учительская</dc:creator>
  <dc:description/>
  <dc:language>en-US</dc:language>
  <cp:lastModifiedBy>ПК-Учительская</cp:lastModifiedBy>
  <dcterms:modified xsi:type="dcterms:W3CDTF">2022-07-21T15:12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C4A847339443E2A0D863D2DAD5188B</vt:lpwstr>
  </property>
  <property fmtid="{D5CDD505-2E9C-101B-9397-08002B2CF9AE}" pid="3" name="KSOProductBuildVer">
    <vt:lpwstr>1049-11.2.0.10463</vt:lpwstr>
  </property>
</Properties>
</file>